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36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of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“</w:t>
      </w:r>
      <w:r>
        <w:rPr>
          <w:rFonts w:cs="Arial" w:ascii="Calibri" w:hAnsi="Calibri"/>
          <w:b/>
          <w:bCs/>
          <w:spacing w:val="20"/>
          <w:sz w:val="48"/>
          <w:szCs w:val="48"/>
        </w:rPr>
        <w:t>Acer Bio-Protection AAA 6.0”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rFonts w:cs="Calibri" w:ascii="Calibri" w:hAnsi="Calibri"/>
          <w:spacing w:val="20"/>
          <w:sz w:val="24"/>
          <w:szCs w:val="24"/>
        </w:rPr>
        <w:t>This Version History contains all update information for each release version. You may know the differences among all versions of Acer Bio-Protection AAA v6.0.</w:t>
      </w:r>
    </w:p>
    <w:p>
      <w:pPr>
        <w:pStyle w:val="Style17"/>
        <w:spacing w:before="0" w:after="180"/>
        <w:ind w:firstLine="48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  <w:t>For each version, you may see different supportable sensor. This version history will show the changes in both the functional sides as well as any technical changes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Version History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3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fix 2kv ESD fail in enrollment.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adjust the UI issues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7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Randomly, ptdwzd.exe will stop working in long run testing.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User renames his/her account name from control panel, our app in Windows logon pop-up menu won’t be sync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Frequently, switch Nav/FL mode via hotkey, the behavior will cause System Settings could not be open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In En OS, My music could not play the music in Chinese folder nam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1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User could not find the item which be added into My Favorites of Acer MyLaunch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After OOBE(Out-of-Box-Experience) or long-run, ComPtcVUI.exe will fail and show an access violation message.</w:t>
      </w:r>
    </w:p>
    <w:p>
      <w:pPr>
        <w:pStyle w:val="Style16"/>
        <w:spacing w:before="0" w:after="180"/>
        <w:rPr>
          <w:rFonts w:ascii="Calibri" w:hAnsi="Calibri" w:eastAsia="新細明體;PMingLiU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After ESD, user can continue carrying on movements before ES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</w:t>
      </w:r>
      <w:r>
        <w:rPr>
          <w:rFonts w:cs="Calibri" w:ascii="Calibri" w:hAnsi="Calibri"/>
          <w:color w:val="000000"/>
          <w:sz w:val="24"/>
          <w:szCs w:val="24"/>
        </w:rPr>
        <w:t>Duplicate fingerprint sometimes could be successfully enrolle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n the FingerNave mode, the scroll horizontal is not supprot  Adobe Reder 7.0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If users remove the windows password by windows control panel, Bio Protection does not </w:t>
      </w:r>
      <w:r>
        <w:rPr>
          <w:rFonts w:cs="Calibri" w:ascii="Calibri" w:hAnsi="Calibri"/>
          <w:color w:val="000000"/>
          <w:sz w:val="24"/>
          <w:szCs w:val="24"/>
        </w:rPr>
        <w:t>synchronize</w:t>
      </w: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 the empty password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f user edit account name by windows control panel, the authentication of Bio Protection does not synchroniz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9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s user can’t swipe finger to logon Windows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</w:t>
      </w:r>
      <w:r>
        <w:rPr>
          <w:rFonts w:cs="Calibri" w:ascii="Calibri" w:hAnsi="Calibri"/>
          <w:color w:val="000000"/>
        </w:rPr>
        <w:t>Hotkey settings: sometimes hotkey will be Ctrl/Alt + F5 will be changed to Ctrl/Alt + F8 automaticall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system can't execute some function items of Acer Bio Protection some items for Tray menu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When user is enrolling finger in System settings, after several minutes, the Bio-Protection will crash down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 64 bit machine, open two System Settings by FingerLaunch, just one had been open, but have two System Settings in Task Manage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tranet can’t be added in profile launch area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windows can’t be allowed empty passwor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</w:t>
      </w:r>
      <w:r>
        <w:rPr>
          <w:rFonts w:cs="Calibri" w:ascii="Calibri" w:hAnsi="Calibri"/>
          <w:color w:val="000000"/>
        </w:rPr>
        <w:t>n-check "Enable icon in system tray" item in General Settings, but the tray icon still show in the system tray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when user enrolls finish, the Tutorial bar in the slide form of System settings will disappea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Restore will make the Password Bank data and Profile Launch area item can’t synchroniz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Online help can’t link to the right pag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Modify Navigation sensitiv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8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use FingerLaunc function, but if user executive authentication windows (ex: open System Settings), then the function can be us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eDataSecurity first time setting, open PSD from </w:t>
      </w:r>
      <w:r>
        <w:rPr>
          <w:rFonts w:cs="Calibri" w:ascii="Calibri" w:hAnsi="Calibri"/>
          <w:color w:val="000000"/>
        </w:rPr>
        <w:t>eDataSecurity Explorer Toolbar or eDataSecurity Management console, the Master password not initializ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fter edit the Windows password in Control Panel, Bio Protection can not synchronize the new passwor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the music file/folder name is Chinese, MusicLaunch can not support i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Disable FP sound effect, but you still can hear the “Beeep” sound while enrolling a new finger in system setting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FingerLaunch success, but the FingerLaunch UI on top left corner has  green circle missin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login screen shows CompPtcVUI.exe Resource 186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uthentication UI shows garbage: Resource 163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If sensor get </w:t>
      </w:r>
      <w:r>
        <w:rPr>
          <w:rFonts w:cs="Calibri" w:ascii="Calibri" w:hAnsi="Calibri"/>
          <w:color w:val="000000"/>
        </w:rPr>
        <w:t>bad quality image, software can't show correct message in Finger Enrollment page of System Settings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Fix: The wrong spell: “swip” should be “swipe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7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UI issue: lose Acer logo in About p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users enroll fail after two times, Bio Protection will show the wrong mess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enroll finger in System Settings, select the finger not enroll again fast, the sensor will fail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Drag shortcut into Quick Launch Area, sometime the shortcut image will be hided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lash on the left function button not smooth enough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</w:rPr>
        <w:t>Modify new tutorial and demo flash in Bio-Protection.</w:t>
      </w:r>
    </w:p>
    <w:p>
      <w:pPr>
        <w:pStyle w:val="Normal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6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“My Favorites” of MyLaunch also show in the “My Favorites” of normal I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inger(s) not enroll doesn’t flash blue ligh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UI modification:  MyLaunch, MusicLaunch, Finger Nav and General setting in System Setting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Fix dialog windows style does not accord with the dema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Acer FingerLaunch can not open 3 Web/Application that had save ID and password in Password Bank at a stret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logon with fingerprint after sleep mod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logon, the sensor status message from tray icon can not disappear automatically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problem: Delete the file that ever be assigned to FingerLaunch, Bio Protection will show the error message and can not clos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and System settings can open in the sam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Password Bank can not save the ID/Password in MyLaun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Every time when user opens MyLaunch, OS will show User Account Conntrol window, and need to wait 30 seconds to open MyLaunch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un-installate Acer Bio-Protercion, can not clean MyLaunch dat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sets the hotkey combination in FingerNav Magagement page of System Settings. Open FingerNav Management again, the combination will be chang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og off, Sleep, Hibernate, Shut down should close System settings, or the sensor limits will have proble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can not use FingerNav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wo or more accounts in same machine, if user switch to another user, the FingerLaunch will fail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64bit) Fix: Open System Setting by FingerLaunch then close it, sometime can not user FingerLaun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can dray System Settings shortcut from Start menu to the box over the finger in FingerLaunch again and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odify the Windows passw</w:t>
      </w:r>
      <w:r>
        <w:rPr>
          <w:rFonts w:cs="Calibri" w:ascii="Calibri" w:hAnsi="Calibri"/>
          <w:sz w:val="22"/>
          <w:szCs w:val="22"/>
        </w:rPr>
        <w:t xml:space="preserve">ord in Windows Logon page, the password will show the </w:t>
      </w:r>
      <w:r>
        <w:rPr>
          <w:rFonts w:cs="Calibri" w:ascii="Calibri" w:hAnsi="Calibri"/>
        </w:rPr>
        <w:t>clear 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color w:val="000000"/>
        </w:rPr>
        <w:t>Fix the problem that the FingerLaunch behavior pulled is not intact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Calibri" w:hAnsi="Calibri" w:eastAsia="新細明體;PMingLiU" w:cs="Calibri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</w:rPr>
        <w:t>Carrying out One button installation for the 1st time in the brand-new environment, the following state will appear : Put Driver time long, and the picture disappeared after putting into half, have not jumped out install picture either, only jump out "The program might not have installed correctly " message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I of Finger Enrollment needs to adjust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Be allowed to delete the last fingerprint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265"/>
        <w:gridCol w:w="1569"/>
        <w:gridCol w:w="1332"/>
        <w:gridCol w:w="1954"/>
        <w:gridCol w:w="128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pacing w:val="20"/>
                <w:sz w:val="20"/>
              </w:rPr>
              <w:t>119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7.1017.2316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OS : Vista SP1 32/64 bit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Language : </w:t>
      </w:r>
      <w:r>
        <w:rPr>
          <w:rFonts w:cs="Lucida Sans Unicode" w:ascii="Calibri" w:hAnsi="Calibri"/>
          <w:color w:val="000000"/>
          <w:spacing w:val="20"/>
        </w:rPr>
        <w:t xml:space="preserve">English, Traditional Chinese, Simple Chinese, French, German, Italian, Spanish, Portuguese, Dutch, Danish, Swedish, Czech, Turkish, </w:t>
      </w:r>
      <w:r>
        <w:rPr>
          <w:rFonts w:cs="Lucida Sans Unicode" w:ascii="Calibri" w:hAnsi="Calibri"/>
          <w:spacing w:val="20"/>
        </w:rPr>
        <w:t xml:space="preserve">Polish, </w:t>
      </w:r>
      <w:r>
        <w:rPr>
          <w:rFonts w:cs="Lucida Sans Unicode" w:ascii="Calibri" w:hAnsi="Calibri"/>
          <w:color w:val="000000"/>
          <w:spacing w:val="20"/>
        </w:rPr>
        <w:t xml:space="preserve">Norwegian, Finnish, Greek, </w:t>
      </w:r>
      <w:r>
        <w:rPr>
          <w:rFonts w:cs="Lucida Sans Unicode" w:ascii="Calibri" w:hAnsi="Calibri"/>
          <w:spacing w:val="20"/>
        </w:rPr>
        <w:t>Russian, Hungarian, Japanese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Function :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Fingerprint Enrollment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FingerLaunch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 Back/Restor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Windows Log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rivacy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Music Box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Navigati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Sensor always liste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General setting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Calibri" w:hAnsi="Calibri" w:cs="Lucida Sans Unicode"/>
          <w:spacing w:val="20"/>
          <w:sz w:val="24"/>
          <w:szCs w:val="24"/>
          <w:lang w:val="fr-FR"/>
        </w:rPr>
      </w:pPr>
      <w:r>
        <w:rPr>
          <w:rFonts w:cs="Lucida Sans Unicode" w:ascii="Calibri" w:hAnsi="Calibri"/>
          <w:spacing w:val="20"/>
          <w:sz w:val="24"/>
          <w:szCs w:val="24"/>
          <w:lang w:val="fr-FR"/>
        </w:rPr>
        <w:t>New GUI</w:t>
      </w:r>
    </w:p>
    <w:sectPr>
      <w:headerReference w:type="default" r:id="rId4"/>
      <w:footerReference w:type="default" r:id="rId5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650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15pt;mso-wrap-distance-left:0pt;mso-wrap-distance-right:0pt;mso-wrap-distance-top:0pt;mso-wrap-distance-bottom:0pt;margin-top:0.05pt;mso-position-vertical-relative:text;margin-left:3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467610" cy="513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Arial Unicode MS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Arial Unicode MS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Arial Unicode MS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Arial Unicode MS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Arial Unicode MS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7:00Z</dcterms:created>
  <dc:creator>rdtest</dc:creator>
  <dc:description/>
  <cp:keywords/>
  <dc:language>en-US</dc:language>
  <cp:lastModifiedBy>Yaling Cheng</cp:lastModifiedBy>
  <cp:lastPrinted>2007-03-12T23:28:00Z</cp:lastPrinted>
  <dcterms:modified xsi:type="dcterms:W3CDTF">2008-05-05T03:42:00Z</dcterms:modified>
  <cp:revision>21</cp:revision>
  <dc:subject/>
  <dc:title>這是大標題</dc:title>
</cp:coreProperties>
</file>